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лабораторных работ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о учебной дисциплин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«Основы программирования мобильных устройств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28"/>
          <w:szCs w:val="32"/>
        </w:rPr>
        <w:t>Специальность «Программное обеспечение информационных технологий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1"/>
        <w:gridCol w:w="6135"/>
      </w:tblGrid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лабораторной работы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лабораторной работы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тановка и настройка среды программирования ADT Bundle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азработка простого приложения, помогающего понять структуру приложения, освоить основные операторы, привыкнуть к среде разработки.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учение основ разработки интерфейсов мобильных приложений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Создание приложения, состоящие из нескольких активностей, и диалоговые окна, а также познакомиться с элементами тач-интерфейса.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стейшие приложения для демонстрации распознавания стандартных жестов.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работка приложения, помогающего понять принципы работы c жестами вводимыми пользователями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работка многооконного приложения, предоставляющего возможности: воспроизведения аудио и видео файлов, создания и отображения фотоснимков.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работка приложения, демонстрирующего геолокационные возможност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подаватель </w:t>
        <w:tab/>
        <w:tab/>
        <w:tab/>
        <w:tab/>
        <w:tab/>
        <w:tab/>
        <w:tab/>
        <w:tab/>
        <w:t>М.А. Алейни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21:49:00Z</dcterms:created>
  <dc:creator>Владимир</dc:creator>
  <dc:description/>
  <cp:keywords/>
  <dc:language>en-US</dc:language>
  <cp:lastModifiedBy>Aleinikov Mikl</cp:lastModifiedBy>
  <cp:lastPrinted>2009-02-25T03:21:00Z</cp:lastPrinted>
  <dcterms:modified xsi:type="dcterms:W3CDTF">2022-10-17T07:43:00Z</dcterms:modified>
  <cp:revision>21</cp:revision>
  <dc:subject/>
  <dc:title>Перечень лабораторных работ по курсу «Системное программирование»</dc:title>
</cp:coreProperties>
</file>